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  <w:r>
        <w:rPr>
          <w:b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6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SEAT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6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8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8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0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0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9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9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5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4"/>
        </w:numPr>
        <w:rPr/>
      </w:pPr>
      <w:r>
        <w:rPr/>
        <w:t>Tato smlouva se uzavírá na dobu neurčitou s 3 měsíční výpovědní lhůt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 článku III. této smlouvy ze strany dodavatele může objednatel od smlouvy odstoupit. Odstoupení je nutné učinit písemně a je účinné prvním dnem následujícím po doručení písemného oznámení o odstoupení dodavat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4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>V Jihlavě dne:</w:t>
        <w:tab/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5:24:00Z</dcterms:created>
  <dc:creator>backup</dc:creator>
  <dc:description/>
  <cp:keywords/>
  <dc:language>en-US</dc:language>
  <cp:lastModifiedBy>MĚRTL Marek</cp:lastModifiedBy>
  <cp:lastPrinted>2016-10-04T08:16:00Z</cp:lastPrinted>
  <dcterms:modified xsi:type="dcterms:W3CDTF">2025-10-08T06:40:00Z</dcterms:modified>
  <cp:revision>6</cp:revision>
  <dc:subject/>
  <dc:title>Smlouva o dílo</dc:title>
</cp:coreProperties>
</file>